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134"/>
        <w:gridCol w:w="4394"/>
        <w:gridCol w:w="2017"/>
      </w:tblGrid>
      <w:tr>
        <w:trPr>
          <w:trHeight w:val="985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</w:r>
            <w:bookmarkStart w:id="0" w:name="_Hlk14632765"/>
            <w:bookmarkStart w:id="1" w:name="_Hlk14632765"/>
            <w:bookmarkEnd w:id="1"/>
          </w:p>
        </w:tc>
        <w:tc>
          <w:tcPr>
            <w:tcW w:w="7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color w:val="00B050"/>
                <w:lang w:val="id-ID"/>
              </w:rPr>
            </w:pPr>
            <w:r>
              <w:rPr>
                <w:color w:val="00B050"/>
                <w:lang w:val="id-ID"/>
              </w:rPr>
              <w:t>BERKAT UHAT KAYU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 w:val="false"/>
                <w:b w:val="false"/>
                <w:lang w:val="id-ID"/>
              </w:rPr>
            </w:pPr>
            <w:r>
              <w:rPr>
                <w:color w:val="00B050"/>
                <w:lang w:val="id-ID"/>
              </w:rPr>
              <w:t>Jl. Mendawai Kompl Dinas Sosial Palangka Raya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  <w:t>Dibuat Oleh:</w:t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  <w:t xml:space="preserve">Ary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 w:val="false"/>
                <w:b w:val="false"/>
              </w:rPr>
            </w:pPr>
            <w:r>
              <w:rPr>
                <w:lang w:val="id-ID"/>
              </w:rPr>
              <w:t>BUK-</w:t>
            </w:r>
            <w:r>
              <w:rPr/>
              <w:t>MAN</w:t>
            </w:r>
            <w:r>
              <w:rPr>
                <w:lang w:val="id-ID"/>
              </w:rPr>
              <w:t>-0</w:t>
            </w:r>
            <w:r>
              <w:rPr/>
              <w:t>6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  <w:t>Terbitan: 0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  <w:t xml:space="preserve">Diperiksa Oleh: </w:t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  <w:t>As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jc w:val="center"/>
              <w:rPr>
                <w:b w:val="false"/>
                <w:b w:val="false"/>
              </w:rPr>
            </w:pPr>
            <w:r>
              <w:rPr/>
              <w:t xml:space="preserve">DENAH / LAY OUT </w:t>
            </w:r>
          </w:p>
          <w:p>
            <w:pPr>
              <w:pStyle w:val="Normal"/>
              <w:spacing w:lineRule="auto" w:line="276" w:before="0" w:after="0"/>
              <w:jc w:val="center"/>
              <w:rPr>
                <w:b w:val="false"/>
                <w:b w:val="false"/>
              </w:rPr>
            </w:pPr>
            <w:r>
              <w:rPr/>
              <w:t>RUANG PRODUKSI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/>
            </w:pPr>
            <w:r>
              <w:rPr>
                <w:b w:val="false"/>
                <w:lang w:val="id-ID"/>
              </w:rPr>
              <w:t xml:space="preserve">Halaman: </w:t>
            </w:r>
            <w:r>
              <w:rPr>
                <w:rFonts w:cs="Times New Roman" w:ascii="Calibri" w:hAnsi="Calibri"/>
                <w:b w:val="false"/>
                <w:lang w:val="id-ID"/>
              </w:rPr>
              <w:fldChar w:fldCharType="begin"/>
            </w:r>
            <w:r>
              <w:rPr>
                <w:b w:val="false"/>
                <w:rFonts w:cs="Times New Roman" w:ascii="Calibri" w:hAnsi="Calibri"/>
                <w:lang w:val="id-ID"/>
              </w:rPr>
              <w:instrText xml:space="preserve"> PAGE </w:instrText>
            </w:r>
            <w:r>
              <w:rPr>
                <w:b w:val="false"/>
                <w:rFonts w:cs="Times New Roman" w:ascii="Calibri" w:hAnsi="Calibri"/>
                <w:lang w:val="id-ID"/>
              </w:rPr>
              <w:fldChar w:fldCharType="separate"/>
            </w:r>
            <w:r>
              <w:rPr>
                <w:b w:val="false"/>
                <w:rFonts w:cs="Times New Roman" w:ascii="Calibri" w:hAnsi="Calibri"/>
                <w:lang w:val="id-ID"/>
              </w:rPr>
              <w:t>1</w:t>
            </w:r>
            <w:r>
              <w:rPr>
                <w:b w:val="false"/>
                <w:rFonts w:cs="Times New Roman" w:ascii="Calibri" w:hAnsi="Calibri"/>
                <w:lang w:val="id-ID"/>
              </w:rPr>
              <w:fldChar w:fldCharType="end"/>
            </w:r>
            <w:r>
              <w:rPr>
                <w:b w:val="false"/>
                <w:lang w:val="id-ID"/>
              </w:rPr>
              <w:t xml:space="preserve"> dari </w:t>
            </w:r>
            <w:r>
              <w:rPr>
                <w:b w:val="false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  <w:t xml:space="preserve">Disetujui Oleh: </w:t>
            </w:r>
          </w:p>
          <w:p>
            <w:pPr>
              <w:pStyle w:val="Normal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  <w:t>He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rPr>
                <w:b w:val="false"/>
                <w:b w:val="false"/>
                <w:lang w:val="id-ID"/>
              </w:rPr>
            </w:pPr>
            <w:r>
              <w:rPr>
                <w:b w:val="false"/>
                <w:lang w:val="id-ID"/>
              </w:rPr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rPr>
                <w:b w:val="false"/>
                <w:b w:val="false"/>
              </w:rPr>
            </w:pPr>
            <w:r>
              <w:rPr>
                <w:b w:val="false"/>
                <w:lang w:val="id-ID"/>
              </w:rPr>
              <w:t>Efektif: Sept 2019</w:t>
            </w:r>
          </w:p>
        </w:tc>
      </w:tr>
    </w:tbl>
    <w:p>
      <w:pPr>
        <w:pStyle w:val="Normal"/>
        <w:rPr>
          <w:sz w:val="16"/>
          <w:szCs w:val="16"/>
          <w:lang w:val="id-ID" w:eastAsia="en-US"/>
        </w:rPr>
      </w:pPr>
      <w:r>
        <w:rPr>
          <w:sz w:val="16"/>
          <w:szCs w:val="16"/>
          <w:lang w:val="id-ID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6365</wp:posOffset>
                </wp:positionH>
                <wp:positionV relativeFrom="paragraph">
                  <wp:posOffset>1773555</wp:posOffset>
                </wp:positionV>
                <wp:extent cx="6009640" cy="75228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9480" cy="752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95pt;margin-top:139.65pt;width:473.15pt;height:592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16"/>
          <w:szCs w:val="16"/>
          <w:lang w:val="id-ID" w:eastAsia="en-US"/>
        </w:rPr>
      </w:pPr>
      <w:r>
        <w:rPr>
          <w:sz w:val="16"/>
          <w:szCs w:val="16"/>
          <w:lang w:val="id-ID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990</wp:posOffset>
                </wp:positionH>
                <wp:positionV relativeFrom="paragraph">
                  <wp:posOffset>185420</wp:posOffset>
                </wp:positionV>
                <wp:extent cx="4865370" cy="265747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65400" cy="2657520"/>
                          <a:chOff x="0" y="0"/>
                          <a:chExt cx="4865400" cy="2657520"/>
                        </a:xfrm>
                      </wpg:grpSpPr>
                      <wps:wsp>
                        <wps:cNvSpPr/>
                        <wps:spPr>
                          <a:xfrm>
                            <a:off x="355680" y="780480"/>
                            <a:ext cx="3936960" cy="1828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4865400" cy="2657520"/>
                          </a:xfrm>
                        </wpg:grpSpPr>
                        <wps:wsp>
                          <wps:cNvSpPr/>
                          <wps:spPr>
                            <a:xfrm>
                              <a:off x="939960" y="0"/>
                              <a:ext cx="3925440" cy="778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53800" y="72360"/>
                              <a:ext cx="767880" cy="244440"/>
                            </a:xfrm>
                            <a:prstGeom prst="rect">
                              <a:avLst/>
                            </a:prstGeom>
                            <a:solidFill>
                              <a:srgbClr val="ffc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9000" y="72360"/>
                              <a:ext cx="1109520" cy="244440"/>
                            </a:xfrm>
                            <a:prstGeom prst="rect">
                              <a:avLst/>
                            </a:prstGeom>
                            <a:solidFill>
                              <a:srgbClr val="00b0f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18600" y="1193040"/>
                              <a:ext cx="280800" cy="54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930480" y="1875240"/>
                              <a:ext cx="280800" cy="636120"/>
                            </a:xfrm>
                            <a:prstGeom prst="rect">
                              <a:avLst/>
                            </a:prstGeom>
                            <a:solidFill>
                              <a:srgbClr val="00206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2158200"/>
                              <a:ext cx="646560" cy="353160"/>
                            </a:xfrm>
                            <a:prstGeom prst="rect">
                              <a:avLst/>
                            </a:prstGeom>
                            <a:solidFill>
                              <a:srgbClr val="92d05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9800" y="2158200"/>
                              <a:ext cx="756360" cy="353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3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38360" y="793080"/>
                              <a:ext cx="1670760" cy="779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Calibri" w:cs="Arial"/>
                                    <w:color w:val="auto"/>
                                    <w:lang w:val="id-ID" w:bidi="ar-SA"/>
                                  </w:rPr>
                                  <w:t>Ruang Penyimpana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5680" y="793080"/>
                              <a:ext cx="1278720" cy="1816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Calibri" w:cs="Arial"/>
                                    <w:color w:val="auto"/>
                                    <w:lang w:val="id-ID" w:bidi="ar-SA"/>
                                  </w:rPr>
                                  <w:t>Ruang Administra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8000" y="1620360"/>
                              <a:ext cx="853560" cy="353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b/>
                                    <w:szCs w:val="18"/>
                                    <w:rFonts w:ascii="Arial" w:hAnsi="Arial" w:eastAsia="Calibri" w:cs="Arial"/>
                                    <w:color w:val="auto"/>
                                    <w:lang w:val="id-ID" w:bidi="ar-SA"/>
                                  </w:rPr>
                                  <w:t>Ruang Produks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92760" y="446400"/>
                              <a:ext cx="1536840" cy="28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id-ID" w:bidi="ar-SA"/>
                                  </w:rPr>
                                  <w:t>Ruang sortasi bahan baku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2640" y="777960"/>
                              <a:ext cx="572760" cy="1830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16"/>
                                    <w:rFonts w:ascii="Arial" w:hAnsi="Arial" w:eastAsia="Calibri" w:cs="Arial"/>
                                    <w:color w:val="auto"/>
                                    <w:lang w:val="id-ID" w:bidi="ar-SA"/>
                                  </w:rPr>
                                  <w:t>Janito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2640" y="1741680"/>
                              <a:ext cx="572760" cy="867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160" w:lineRule="auto" w:line="256"/>
                                  <w:rPr/>
                                </w:pPr>
                                <w:r>
                                  <w:rPr>
                                    <w:kern w:val="2"/>
                                    <w:sz w:val="22"/>
                                    <w:b/>
                                    <w:szCs w:val="22"/>
                                    <w:rFonts w:ascii="Arial" w:hAnsi="Arial" w:eastAsia="Calibri" w:cs="Arial"/>
                                    <w:color w:val="auto"/>
                                    <w:lang w:val="id-ID" w:bidi="ar-SA"/>
                                  </w:rPr>
                                  <w:t>Toile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19240" y="1097280"/>
                              <a:ext cx="146160" cy="523800"/>
                            </a:xfrm>
                            <a:prstGeom prst="rect">
                              <a:avLst/>
                            </a:prstGeom>
                            <a:solidFill>
                              <a:srgbClr val="80808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487800"/>
                              <a:ext cx="292680" cy="290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2640" y="779760"/>
                              <a:ext cx="255960" cy="316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292640" y="1741680"/>
                              <a:ext cx="255960" cy="221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09480" y="780480"/>
                              <a:ext cx="983160" cy="907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4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5720" y="792360"/>
                              <a:ext cx="329040" cy="304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9080" y="1292400"/>
                              <a:ext cx="300240" cy="280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951840" y="487080"/>
                              <a:ext cx="305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947520" y="603360"/>
                              <a:ext cx="305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21760" y="574560"/>
                              <a:ext cx="305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0960" y="461520"/>
                              <a:ext cx="305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930400" y="487080"/>
                              <a:ext cx="306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99960" y="542880"/>
                              <a:ext cx="3056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73680" y="687240"/>
                              <a:ext cx="1800" cy="422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862080" y="708120"/>
                              <a:ext cx="1440" cy="40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764160" y="1491120"/>
                              <a:ext cx="1800" cy="422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652560" y="1512000"/>
                              <a:ext cx="1440" cy="402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44720" y="1974240"/>
                              <a:ext cx="46404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859840" y="2058120"/>
                              <a:ext cx="4489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72440" y="195840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987560" y="2042280"/>
                              <a:ext cx="254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767960" y="1584360"/>
                              <a:ext cx="1440" cy="2214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671120" y="1588320"/>
                              <a:ext cx="1800" cy="262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31560" y="871200"/>
                              <a:ext cx="195120" cy="619920"/>
                            </a:xfrm>
                            <a:prstGeom prst="rect">
                              <a:avLst/>
                            </a:prstGeom>
                            <a:solidFill>
                              <a:srgbClr val="fabf8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8000" y="871200"/>
                              <a:ext cx="752400" cy="165240"/>
                            </a:xfrm>
                            <a:prstGeom prst="rect">
                              <a:avLst/>
                            </a:prstGeom>
                            <a:solidFill>
                              <a:srgbClr val="7030a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830600" y="1636560"/>
                              <a:ext cx="1800" cy="2289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30080" y="880200"/>
                              <a:ext cx="270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633320" y="964080"/>
                              <a:ext cx="2548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200600" y="892800"/>
                              <a:ext cx="30600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402640" y="1109880"/>
                              <a:ext cx="1800" cy="1828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2306160" y="1101240"/>
                              <a:ext cx="1800" cy="19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625840" y="1490400"/>
                              <a:ext cx="3056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51040" y="1207800"/>
                              <a:ext cx="27036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666160" y="1291680"/>
                              <a:ext cx="2552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548dd4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902960" y="1614240"/>
                              <a:ext cx="1800" cy="2613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ffff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7440" y="1741680"/>
                              <a:ext cx="90720" cy="7696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810360"/>
                              <a:ext cx="354960" cy="321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0" y="810360"/>
                              <a:ext cx="35604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369240" y="2559600"/>
                              <a:ext cx="605160" cy="9792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2760" y="72360"/>
                              <a:ext cx="885240" cy="244440"/>
                            </a:xfrm>
                            <a:prstGeom prst="rect">
                              <a:avLst/>
                            </a:prstGeom>
                            <a:solidFill>
                              <a:srgbClr val="00ff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.65pt;margin-top:14.6pt;width:383.15pt;height:209.25pt" coordorigin="673,292" coordsize="7663,4185">
                <v:rect id="shape_0" stroked="t" o:allowincell="f" style="position:absolute;left:1234;top:1521;width:6199;height:2879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673;top:292;width:7663;height:4185">
                  <v:rect id="shape_0" fillcolor="white" stroked="t" o:allowincell="f" style="position:absolute;left:2154;top:292;width:6181;height:122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#ffc000" stroked="t" o:allowincell="f" style="position:absolute;left:6743;top:406;width:1208;height:384;mso-wrap-style:none;v-text-anchor:middle">
                    <v:fill o:detectmouseclick="t" type="solid" color2="#003fff"/>
                    <v:stroke color="black" weight="9360" joinstyle="miter" endcap="flat"/>
                    <w10:wrap type="none"/>
                  </v:rect>
                  <v:rect id="shape_0" fillcolor="#00b0f0" stroked="t" o:allowincell="f" style="position:absolute;left:4515;top:406;width:1746;height:384;mso-wrap-style:none;v-text-anchor:middle">
                    <v:fill o:detectmouseclick="t" type="solid" color2="#ff4f0f"/>
                    <v:stroke color="black" weight="9360" joinstyle="miter" endcap="flat"/>
                    <w10:wrap type="none"/>
                  </v:rect>
                  <v:rect id="shape_0" stroked="t" o:allowincell="f" style="position:absolute;left:6845;top:2171;width:441;height:863;mso-wrap-style:none;v-text-anchor:middle">
                    <v:imagedata r:id="rId7" o:detectmouseclick="t"/>
                    <v:stroke color="black" weight="9360" joinstyle="miter" endcap="flat"/>
                    <w10:wrap type="none"/>
                  </v:rect>
                  <v:rect id="shape_0" fillcolor="#002060" stroked="t" o:allowincell="f" style="position:absolute;left:6864;top:3245;width:441;height:1001;mso-wrap-style:none;v-text-anchor:middle">
                    <v:fill o:detectmouseclick="t" type="solid" color2="#ffdf9f"/>
                    <v:stroke color="black" weight="9360" joinstyle="miter" endcap="flat"/>
                    <w10:wrap type="none"/>
                  </v:rect>
                  <v:rect id="shape_0" fillcolor="#92d050" stroked="t" o:allowincell="f" style="position:absolute;left:4962;top:3691;width:1017;height:555;mso-wrap-style:none;v-text-anchor:middle">
                    <v:fill o:detectmouseclick="t" type="solid" color2="#6d2faf"/>
                    <v:stroke color="black" weight="9360" joinstyle="miter" endcap="flat"/>
                    <w10:wrap type="none"/>
                  </v:rect>
                  <v:rect id="shape_0" stroked="t" o:allowincell="f" style="position:absolute;left:3540;top:3691;width:1190;height:555;mso-wrap-style:none;v-text-anchor:middle">
                    <v:imagedata r:id="rId8" o:detectmouseclick="t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t" o:allowincell="f" style="position:absolute;left:3254;top:1541;width:2630;height:12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Calibri" w:cs="Arial"/>
                              <w:color w:val="auto"/>
                              <w:lang w:val="id-ID" w:bidi="ar-SA"/>
                            </w:rPr>
                            <w:t>Ruang Penyimpanan</w:t>
                          </w:r>
                        </w:p>
                      </w:txbxContent>
                    </v:textbox>
                    <v:fill o:detectmouseclick="t" on="false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234;top:1541;width:2013;height:2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Calibri" w:cs="Arial"/>
                              <w:color w:val="auto"/>
                              <w:lang w:val="id-ID" w:bidi="ar-SA"/>
                            </w:rPr>
                            <w:t>Ruang Administrasi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f" o:allowincell="f" style="position:absolute;left:4104;top:2844;width:1343;height:5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b/>
                              <w:szCs w:val="18"/>
                              <w:rFonts w:ascii="Arial" w:hAnsi="Arial" w:eastAsia="Calibri" w:cs="Arial"/>
                              <w:color w:val="auto"/>
                              <w:lang w:val="id-ID" w:bidi="ar-SA"/>
                            </w:rPr>
                            <w:t>Ruang Produks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f" o:allowincell="f" style="position:absolute;left:2710;top:995;width:2419;height:4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Calibri" w:cs="Arial"/>
                              <w:color w:val="auto"/>
                              <w:lang w:val="id-ID" w:bidi="ar-SA"/>
                            </w:rPr>
                            <w:t>Ruang sortasi bahan baku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7434;top:1517;width:901;height:288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16"/>
                              <w:rFonts w:ascii="Arial" w:hAnsi="Arial" w:eastAsia="Calibri" w:cs="Arial"/>
                              <w:color w:val="auto"/>
                              <w:lang w:val="id-ID" w:bidi="ar-SA"/>
                            </w:rPr>
                            <w:t>Janito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434;top:3035;width:901;height:1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sz w:val="24"/>
                              <w:b w:val="false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rPr/>
                          </w:pPr>
                          <w:r>
                            <w:rPr>
                              <w:kern w:val="2"/>
                              <w:sz w:val="22"/>
                              <w:b/>
                              <w:szCs w:val="22"/>
                              <w:rFonts w:ascii="Arial" w:hAnsi="Arial" w:eastAsia="Calibri" w:cs="Arial"/>
                              <w:color w:val="auto"/>
                              <w:lang w:val="id-ID" w:bidi="ar-SA"/>
                            </w:rPr>
                            <w:t>Toile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gray" stroked="t" o:allowincell="f" style="position:absolute;left:8106;top:2020;width:229;height:824;mso-wrap-style:none;v-text-anchor:middle">
                    <v:fill o:detectmouseclick="t" type="solid" color2="#7f7f7f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1692;top:1060;width:460;height:457;flip:x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434;top:1520;width:402;height:498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7434;top:3035;width:402;height:347;flip: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stroked="t" o:allowincell="f" style="position:absolute;left:5886;top:1521;width:1547;height:142;mso-wrap-style:none;v-text-anchor:middle">
                    <v:imagedata r:id="rId9" o:detectmouseclick="t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2730;top:1540;width:517;height:478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3255;top:2327;width:472;height:44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173;top:1059;width:480;height:1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166;top:1242;width:480;height:1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275;top:1197;width:480;height:2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59;top:1019;width:480;height:2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289;top:1059;width:481;height:1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73;top:1147;width:480;height:2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32;top:1374;width:2;height:665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756;top:1407;width:1;height:632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602;top:2640;width:2;height:665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426;top:2673;width:1;height:632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54;top:3401;width:729;height:2;flip:x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178;top:3533;width:705;height:1;flip:x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780;top:3376;width:423;height:1;flip:x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804;top:3508;width:399;height:1;flip:x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458;top:2787;width:1;height:347;flip:y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306;top:2793;width:2;height:411;flip:y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fillcolor="#fabf8f" stroked="t" o:allowincell="f" style="position:absolute;left:5448;top:1664;width:306;height:975;mso-wrap-style:none;v-text-anchor:middle">
                    <v:fill o:detectmouseclick="t" type="solid" color2="#054070"/>
                    <v:stroke color="black" weight="9360" joinstyle="miter" endcap="flat"/>
                    <w10:wrap type="none"/>
                  </v:rect>
                  <v:rect id="shape_0" fillcolor="#7030a0" stroked="t" o:allowincell="f" style="position:absolute;left:4104;top:1664;width:1184;height:259;mso-wrap-style:none;v-text-anchor:middle">
                    <v:fill o:detectmouseclick="t" type="solid" color2="#8fcf5f"/>
                    <v:stroke color="black" weight="9360" joinstyle="miter" endcap="flat"/>
                    <w10:wrap type="none"/>
                  </v:rect>
                  <v:shape id="shape_0" stroked="t" o:allowincell="f" style="position:absolute;left:3557;top:2869;width:2;height:360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241;top:1678;width:423;height:1;flip:x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246;top:1810;width:399;height:1;flip:x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565;top:1698;width:481;height:2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458;top:2040;width:2;height:286;flip:y" type="_x0000_t32">
                    <v:stroke color="red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306;top:2026;width:2;height:299;flip:y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09;top:2639;width:480;height:1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49;top:2194;width:424;height:2;flip:x" type="_x0000_t32">
                    <v:stroke color="yellow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4873;top:2326;width:400;height:1;flip:x" type="_x0000_t32">
                    <v:stroke color="#548dd4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671;top:2834;width:2;height:411" type="_x0000_t32">
                    <v:stroke color="yellow" weight="9360" endarrow="block" endarrowwidth="medium" endarrowlength="medium" joinstyle="miter" endcap="flat"/>
                    <v:fill o:detectmouseclick="t" on="false"/>
                    <w10:wrap type="none"/>
                  </v:shape>
                  <v:rect id="shape_0" stroked="t" o:allowincell="f" style="position:absolute;left:1158;top:3035;width:142;height:1211;mso-wrap-style:none;v-text-anchor:middle">
                    <v:imagedata r:id="rId10" o:detectmouseclick="t"/>
                    <v:stroke color="black" weight="9360" joinstyle="miter" endcap="flat"/>
                    <w10:wrap type="none"/>
                  </v:rect>
                  <v:rect id="shape_0" coordsize="10800,10800" path="l0,21600xee" stroked="t" o:allowincell="f" style="position:absolute;left:674;top:1568;width:558;height:506;flip:xy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stroked="t" o:allowincell="f" style="position:absolute;left:674;top:1568;width:560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stroked="t" o:allowincell="f" style="position:absolute;left:5980;top:4323;width:952;height:153;mso-wrap-style:none;v-text-anchor:middle">
                    <v:imagedata r:id="rId11" o:detectmouseclick="t"/>
                    <v:stroke color="black" weight="9360" joinstyle="miter" endcap="flat"/>
                    <w10:wrap type="none"/>
                  </v:rect>
                  <v:rect id="shape_0" fillcolor="lime" stroked="t" o:allowincell="f" style="position:absolute;left:2710;top:406;width:1393;height:384;mso-wrap-style:none;v-text-anchor:middle">
                    <v:fill o:detectmouseclick="t" type="solid" color2="fuchsia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p>
      <w:pPr>
        <w:pStyle w:val="Normal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402"/>
        <w:gridCol w:w="992"/>
        <w:gridCol w:w="3544"/>
      </w:tblGrid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7305</wp:posOffset>
                      </wp:positionH>
                      <wp:positionV relativeFrom="paragraph">
                        <wp:posOffset>110490</wp:posOffset>
                      </wp:positionV>
                      <wp:extent cx="280670" cy="1270"/>
                      <wp:effectExtent l="635" t="37465" r="0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.15pt;margin-top:8.7pt;width:22.05pt;height:0.05pt" type="_x0000_t32">
                      <v:stroke color="red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Alur bara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92075</wp:posOffset>
                      </wp:positionV>
                      <wp:extent cx="342265" cy="97790"/>
                      <wp:effectExtent l="5715" t="5080" r="4445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2360" cy="97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7030a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7030a0" stroked="t" o:allowincell="t" style="position:absolute;margin-left:-2.5pt;margin-top:7.25pt;width:26.9pt;height:7.65pt;mso-wrap-style:none;v-text-anchor:middle">
                      <v:fill o:detectmouseclick="t" type="solid" color2="#8fcf5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Lemari penyimpan produk jadi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2860</wp:posOffset>
                      </wp:positionH>
                      <wp:positionV relativeFrom="paragraph">
                        <wp:posOffset>107315</wp:posOffset>
                      </wp:positionV>
                      <wp:extent cx="280670" cy="1270"/>
                      <wp:effectExtent l="635" t="37465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70c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.8pt;margin-top:8.45pt;width:22.05pt;height:0.1pt" type="_x0000_t32">
                      <v:stroke color="#0070c0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Alur personil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45720</wp:posOffset>
                      </wp:positionV>
                      <wp:extent cx="375285" cy="14541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145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2.5pt;margin-top:3.6pt;width:29.5pt;height:11.4pt;mso-wrap-style:none;v-text-anchor:middle">
                      <v:imagedata r:id="rId13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Jendela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114935</wp:posOffset>
                      </wp:positionV>
                      <wp:extent cx="280670" cy="1270"/>
                      <wp:effectExtent l="635" t="37465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116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ffff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0.45pt;margin-top:9.05pt;width:22.1pt;height:0.1pt" type="_x0000_t32">
                      <v:stroke color="yellow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Alur bahan kem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37465</wp:posOffset>
                      </wp:positionV>
                      <wp:extent cx="399415" cy="162560"/>
                      <wp:effectExtent l="5715" t="5080" r="4445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9240" cy="162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lime" stroked="t" o:allowincell="t" style="position:absolute;margin-left:-2.85pt;margin-top:2.95pt;width:31.4pt;height:12.75pt;mso-wrap-style:none;v-text-anchor:middle">
                      <v:fill o:detectmouseclick="t" type="solid" color2="fuchsia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Meja Sortasi kering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35</wp:posOffset>
                      </wp:positionH>
                      <wp:positionV relativeFrom="paragraph">
                        <wp:posOffset>43815</wp:posOffset>
                      </wp:positionV>
                      <wp:extent cx="123190" cy="141605"/>
                      <wp:effectExtent l="5080" t="5080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3120" cy="141480"/>
                                <a:chOff x="0" y="0"/>
                                <a:chExt cx="123120" cy="14148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1440" cy="1418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720" y="140400"/>
                                  <a:ext cx="12276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122040" cy="1411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05pt;margin-top:3.45pt;width:9.7pt;height:11.15pt" coordorigin="1,69" coordsize="194,223">
                      <v:shape id="shape_0" stroked="t" o:allowincell="t" style="position:absolute;left:1;top:69;width:1;height:222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2;top:290;width:192;height:1" type="_x0000_t32">
                        <v:stroke color="black" weight="9360" joinstyle="miter" endcap="flat"/>
                        <v:fill o:detectmouseclick="t" on="false"/>
                        <w10:wrap type="none"/>
                      </v:shape>
                      <v:rect id="shape_0" coordsize="10800,10800" path="l0,21600xee" stroked="t" o:allowincell="t" style="position:absolute;left:2;top:69;width:191;height:221;mso-wrap-style:none;v-text-anchor:middle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pintu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45085</wp:posOffset>
                      </wp:positionH>
                      <wp:positionV relativeFrom="paragraph">
                        <wp:posOffset>43815</wp:posOffset>
                      </wp:positionV>
                      <wp:extent cx="375285" cy="140970"/>
                      <wp:effectExtent l="5715" t="5080" r="444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7512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abf8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abf8f" stroked="t" o:allowincell="t" style="position:absolute;margin-left:-3.55pt;margin-top:3.45pt;width:29.5pt;height:11.05pt;mso-wrap-style:none;v-text-anchor:middle">
                      <v:fill o:detectmouseclick="t" type="solid" color2="#054070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Lemari penyimpan bahan kemas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103505</wp:posOffset>
                      </wp:positionV>
                      <wp:extent cx="398780" cy="1270"/>
                      <wp:effectExtent l="635" t="5080" r="635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4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1.7pt;margin-top:8.15pt;width:31.4pt;height:0.05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 xml:space="preserve">Dinding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79375</wp:posOffset>
                      </wp:positionV>
                      <wp:extent cx="313055" cy="134620"/>
                      <wp:effectExtent l="5715" t="5080" r="444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b0f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b0f0" stroked="t" o:allowincell="t" style="position:absolute;margin-left:-1.5pt;margin-top:6.25pt;width:24.6pt;height:10.55pt;mso-wrap-style:none;v-text-anchor:middle">
                      <v:fill o:detectmouseclick="t" type="solid" color2="#ff4f0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Tempat pencucian bahan baku</w:t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9845</wp:posOffset>
                      </wp:positionH>
                      <wp:positionV relativeFrom="paragraph">
                        <wp:posOffset>59055</wp:posOffset>
                      </wp:positionV>
                      <wp:extent cx="313055" cy="121920"/>
                      <wp:effectExtent l="5715" t="5080" r="4445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22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gray" stroked="t" o:allowincell="t" style="position:absolute;margin-left:-2.35pt;margin-top:4.65pt;width:24.6pt;height:9.55pt;mso-wrap-style:none;v-text-anchor:middle">
                      <v:fill o:detectmouseclick="t" type="solid" color2="#7f7f7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Lemari penyimpan bahan sanitasi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715</wp:posOffset>
                      </wp:positionH>
                      <wp:positionV relativeFrom="paragraph">
                        <wp:posOffset>64135</wp:posOffset>
                      </wp:positionV>
                      <wp:extent cx="288925" cy="11366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9080" cy="11376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0.45pt;margin-top:5.05pt;width:22.7pt;height:8.9pt;mso-wrap-style:none;v-text-anchor:middle">
                      <v:imagedata r:id="rId15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Tirai plastik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2545</wp:posOffset>
                      </wp:positionH>
                      <wp:positionV relativeFrom="paragraph">
                        <wp:posOffset>80010</wp:posOffset>
                      </wp:positionV>
                      <wp:extent cx="361950" cy="10033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100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3.35pt;margin-top:6.3pt;width:28.45pt;height:7.85pt;mso-wrap-style:none;v-text-anchor:middle">
                      <v:imagedata r:id="rId17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Alat Roast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46990</wp:posOffset>
                      </wp:positionV>
                      <wp:extent cx="280670" cy="14097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800" cy="1411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206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002060" stroked="t" o:allowincell="t" style="position:absolute;margin-left:-1.7pt;margin-top:3.7pt;width:22.05pt;height:11.05pt;mso-wrap-style:none;v-text-anchor:middle">
                      <v:fill o:detectmouseclick="t" type="solid" color2="#ffdf9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Alat Grind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2065</wp:posOffset>
                      </wp:positionH>
                      <wp:positionV relativeFrom="paragraph">
                        <wp:posOffset>50165</wp:posOffset>
                      </wp:positionV>
                      <wp:extent cx="331470" cy="10922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560" cy="10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92d05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92d050" stroked="t" o:allowincell="t" style="position:absolute;margin-left:-0.95pt;margin-top:3.95pt;width:26.05pt;height:8.55pt;mso-wrap-style:none;v-text-anchor:middle">
                      <v:fill o:detectmouseclick="t" type="solid" color2="#6d2fa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Alat Siev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21590</wp:posOffset>
                      </wp:positionH>
                      <wp:positionV relativeFrom="paragraph">
                        <wp:posOffset>50800</wp:posOffset>
                      </wp:positionV>
                      <wp:extent cx="398145" cy="121285"/>
                      <wp:effectExtent l="5715" t="5715" r="444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12132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-1.7pt;margin-top:4pt;width:31.3pt;height:9.5pt;mso-wrap-style:none;v-text-anchor:middle">
                      <v:imagedata r:id="rId19" o:detectmouseclick="t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Meja pengemas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959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 w:eastAsia="en-US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20955</wp:posOffset>
                      </wp:positionH>
                      <wp:positionV relativeFrom="paragraph">
                        <wp:posOffset>63500</wp:posOffset>
                      </wp:positionV>
                      <wp:extent cx="313055" cy="13462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200" cy="134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c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c000" stroked="t" o:allowincell="t" style="position:absolute;margin-left:-1.65pt;margin-top:5pt;width:24.6pt;height:10.55pt;mso-wrap-style:none;v-text-anchor:middle">
                      <v:fill o:detectmouseclick="t" type="solid" color2="#003fff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  <w:t>Lemari pengering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  <w:lang w:val="id-ID"/>
              </w:rPr>
            </w:pPr>
            <w:r>
              <w:rPr>
                <w:rFonts w:cs="Times New Roman" w:ascii="Calibri" w:hAnsi="Calibri"/>
                <w:sz w:val="20"/>
                <w:szCs w:val="20"/>
                <w:lang w:val="id-ID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ascii="Calibri" w:hAnsi="Calibri" w:cs="Times New Roman"/>
                <w:sz w:val="20"/>
                <w:szCs w:val="20"/>
              </w:rPr>
            </w:pPr>
            <w:r>
              <w:rPr>
                <w:rFonts w:cs="Times New Roman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before="0" w:after="160"/>
        <w:rPr>
          <w:sz w:val="16"/>
          <w:szCs w:val="16"/>
          <w:lang w:val="id-ID"/>
        </w:rPr>
      </w:pPr>
      <w:r>
        <w:rPr>
          <w:sz w:val="16"/>
          <w:szCs w:val="16"/>
          <w:lang w:val="id-ID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Arial" w:hAnsi="Arial" w:eastAsia="Calibri" w:cs="Arial"/>
      <w:b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23:30:00Z</dcterms:created>
  <dc:creator>user</dc:creator>
  <dc:description/>
  <cp:keywords/>
  <dc:language>en-US</dc:language>
  <cp:lastModifiedBy>pom-empat</cp:lastModifiedBy>
  <cp:lastPrinted>2019-07-23T18:52:00Z</cp:lastPrinted>
  <dcterms:modified xsi:type="dcterms:W3CDTF">2019-08-15T08:11:00Z</dcterms:modified>
  <cp:revision>6</cp:revision>
  <dc:subject/>
  <dc:title/>
</cp:coreProperties>
</file>